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Operational consultancy services in the field of cryptology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3-T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21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74.1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7044690</wp:posOffset>
                </wp:positionV>
                <wp:extent cx="6067425" cy="185229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54.7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-COD-13-T23          Operational consultancy services in the field of cryptology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1:00Z</dcterms:created>
  <dc:creator>ENISA</dc:creator>
  <dc:description/>
  <cp:keywords/>
  <dc:language>en-US</dc:language>
  <cp:lastModifiedBy>DCO</cp:lastModifiedBy>
  <cp:lastPrinted>2013-11-08T12:57:00Z</cp:lastPrinted>
  <dcterms:modified xsi:type="dcterms:W3CDTF">2013-11-13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