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35"/>
        <w:gridCol w:w="2472"/>
        <w:gridCol w:w="1793"/>
        <w:gridCol w:w="1722"/>
      </w:tblGrid>
      <w:tr>
        <w:trPr>
          <w:trHeight w:val="630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Supporting activities in the area of electronic identification and trust services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4987" w:leader="none"/>
                <w:tab w:val="left" w:pos="7455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ab/>
              <w:t>F-COD-16-T01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253355" cy="214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3157"/>
                              <w:gridCol w:w="3069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04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GB" w:eastAsia="en-GB"/>
                                    </w:rPr>
                                    <w:t>Consultancy Service f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4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HALF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4 hours)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FULL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8 h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Se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Ju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68.6pt;mso-wrap-distance-left:9pt;mso-wrap-distance-right:9pt;mso-wrap-distance-top:0pt;mso-wrap-distance-bottom:0pt;margin-top:7.1pt;mso-position-vertical-relative:text;margin-left:3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7"/>
                        <w:gridCol w:w="3157"/>
                        <w:gridCol w:w="3069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204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 w:eastAsia="en-GB"/>
                              </w:rPr>
                              <w:t>Consultancy Service fees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04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HALF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4 hours)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FULL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8 hours)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Se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2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Ju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288"/>
        <w:ind w:left="720" w:right="709" w:hanging="0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provide your prices for each blank box as shown above. </w:t>
      </w:r>
      <w:r>
        <w:rPr>
          <w:rFonts w:cs="Arial" w:ascii="Arial" w:hAnsi="Arial"/>
          <w:b/>
          <w:sz w:val="22"/>
          <w:szCs w:val="22"/>
          <w:lang w:val="en-GB"/>
        </w:rPr>
        <w:t>You must fill in all four (4) price boxes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  <w:u w:val="single"/>
          <w:lang w:val="en-GB"/>
        </w:rPr>
        <w:t>Failure to complete all price boxes will result in your financial offer being declared invalid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ind w:left="43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275</wp:posOffset>
                </wp:positionH>
                <wp:positionV relativeFrom="margin">
                  <wp:posOffset>6797040</wp:posOffset>
                </wp:positionV>
                <wp:extent cx="6067425" cy="1852295"/>
                <wp:effectExtent l="6985" t="6985" r="6350" b="6985"/>
                <wp:wrapSquare wrapText="bothSides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85220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this Financial Offer form has been completed without leaving any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3.25pt;margin-top:535.2pt;width:477.7pt;height:145.8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this Financial Offer form has been completed without leaving any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Heading1"/>
        <w:ind w:left="0" w:hanging="0"/>
        <w:jc w:val="left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567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797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F-COD-16-T01          </w:t>
    </w:r>
    <w:r>
      <w:rPr>
        <w:rFonts w:cs="Arial" w:ascii="Arial" w:hAnsi="Arial"/>
        <w:sz w:val="16"/>
        <w:szCs w:val="16"/>
      </w:rPr>
      <w:t xml:space="preserve">Supporting activities in the area of electronic identification and trust services                    </w:t>
      <w:tab/>
      <w:t xml:space="preserve">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left="85" w:hanging="85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2:00Z</dcterms:created>
  <dc:creator>ENISA</dc:creator>
  <dc:description/>
  <cp:keywords/>
  <dc:language>en-US</dc:language>
  <cp:lastModifiedBy>Domenico Costabile</cp:lastModifiedBy>
  <cp:lastPrinted>2014-11-26T17:45:00Z</cp:lastPrinted>
  <dcterms:modified xsi:type="dcterms:W3CDTF">2015-11-13T10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